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OTE MASTER v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QUOTE MASTER' is a little program for TriBBS (or a BBS that can h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 codes) to display a random quote and/or joke in any filename he def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for the addition of a before and after code (user defined)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nywhere, as a logon screen, bulletin, or logoff scree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figurable colors and a program to handle all the maintenance o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R:                 QMASTER.EXE handles all the process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location, file names, data entry (both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and quotes) and even has a sample output bui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in so you know beforehand what you 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INPUT:              Up to 3 lines per Joke/Quote can be in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NESS:                    Once the QMASTER Manager has been ru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simply need to run the GENERATE.EX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determine whether you have selected only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or Quotes or both and cre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display files in the directory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  Read UPGRADE.DOC!!!! 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, you must create a directory for the files to remain. 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\BBS\MISC\QMASTER )  Then, simply run QMASTER.EXE to set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..Name to be displayed.  (Note, if you want an 's, put it in yerself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.PATH that points to where the file 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.Name of Quote file (with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.Name of Joke file (with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..Top Code.  Sometimes you will want a code to be sent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 or to clear the screen, etc.  Put it here.  You can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..Bottom code.  If you have several screens in a row,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pause feature, or even a clear screen following the paus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have to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..Display Options.  If you want to display jokes only, or quotes 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these two hotkeys look at the Sample Output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..rotates through colors for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..rotates though colors for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ile can handle all the TriBBS @ codes too.  It is simpl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unning QMASTER.EXE, you are all set.  Simply run GENERATE.EXE in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Quote and Joke generation is best done in a nightly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 to the QMASTER directory and run GENERATE.EXE, then car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in a nightly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Q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in a BETWEEN.BAT file for a random output ever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ISC\Q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unning the program it will create necessary data files if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STER.CFG:                     Made upon the execution of QMAST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the configuration is sav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LOG:                       Error log.  If you come accross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.DAT:                        If the JOKE.DAT is missing, a zero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will be created.  You will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QMASTER.EXE and add jok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DAT:                       If the QUOTE.DAT is missing, a zero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will be created.  You will then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QMASTER.EXE and add jok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istering is only $6.  Registering removes the dela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eneration of files.  The shareware version reads only the fir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Jokes/Quotes regardless of the size of the databa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ersion allows hundreds of quotes.  Once you ente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ration information, all features will be automat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new upgrades are free, however, you must obtain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Sysop Control over what is produced:  ie.: instead of "Qu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Day", this would be set to something Sysop defined.  Only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r back from some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ES &amp; JO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what this program has to offer please register it.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need QUOTES and J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